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262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879" r="-1099" b="-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0/2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4  августа  2023 года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 xml:space="preserve">от 29.11.2018 г. № 35/4 «Об утверждении порядка постановки граждан на учет в качестве лиц, имеющих право на получение бесплатно в собственность земельного участка  для индивидуального жилищного строительства и представления земельных участков в собственность однократно бесплатно на территории городского округа Красноуфимск» </w:t>
      </w:r>
      <w:r>
        <w:rPr>
          <w:rFonts w:cs="Liberation Serif" w:ascii="Liberation Serif" w:hAnsi="Liberation Serif"/>
          <w:b/>
        </w:rPr>
        <w:t>(в редакции решений Думы городского округа Красноуфимск от 24.09.2020 № 61/6, от 26.01.2023 №21/6)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Свердловской области от 07.07.2004 № 18-ОЗ «Об особенностях регулирования земельных отношений на территории Свердловской области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. Внести в Порядок постановки граждан на учет в качестве лиц, имеющих право на получение бесплатно в собственность земельного участка  для индивидуального жилищного строительства и представления земельных участков в собственность однократно бесплатно на территории городского округа Красноуфимск</w:t>
      </w:r>
      <w:r>
        <w:rPr>
          <w:rFonts w:cs="Liberation Serif" w:ascii="Liberation Serif" w:hAnsi="Liberation Serif"/>
          <w:bCs/>
        </w:rPr>
        <w:t>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 xml:space="preserve">утвержденный Решением </w:t>
      </w:r>
      <w:r>
        <w:rPr>
          <w:rFonts w:cs="Liberation Serif" w:ascii="Liberation Serif" w:hAnsi="Liberation Serif"/>
        </w:rPr>
        <w:t>Думы городского округа Красноуфимск от 29 ноября</w:t>
      </w:r>
      <w:r>
        <w:rPr>
          <w:rFonts w:cs="Liberation Serif" w:ascii="Liberation Serif" w:hAnsi="Liberation Serif"/>
          <w:bCs/>
        </w:rPr>
        <w:t xml:space="preserve"> 2018 года №35/4 (далее – Порядок),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пункт 5.1. главы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«5.1. Специалист Уполномоченного органа рассматривает поступившее заявление и в течение двух недель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направляет в Министерство по управлению государственным имуществом Свердловской области (далее - МУГИСО) запрос о предоставлении информации о наличии или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) в порядке межведомственного взаимодействия запрашивает справку Администрации городского округа Красноуфимск о том, что заявитель состоит на учете граждан, нуждающихся в жилых помещениях, предоставляемых по договорам социального найма (при необходимост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3) в порядке межведомственного взаимодействия запрашивает в МВД сведения о регистрации граждан по месту жительства и по месту пребывания (СК МВД Росси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 в порядке межведомственного взаимодействия запрашивает в Федеральной налоговой службе сведения органов ЗАГС о наличии записей о расторжении брака, заключении брака, а также смерти граждан (ЕГР ЗАГС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5) в порядке межведомственного взаимодействия запрашивает в Фонде пенсионного и социального страхования Российской Федерации сведения об инвалидности из федеральной государственной информационной системы «Федеральный реестр инвалидов» (ФГИС ФР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в порядке межведомственного взаимодействия запрашивает в  Министерстве социальной политики Свердловской области -сведения о выдаче удостоверения многодетной семьи (в отношении граждан, указанных в подпункте 6 пункта 4.3. настоящего Положения, имеющих на день подачи заявления трех и более детей, постоянно проживающих совместно с этими гражданами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. Настоящее решение опубликовать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967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00" w:right="71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8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49:00Z</dcterms:created>
  <dc:creator>Карпова</dc:creator>
  <dc:description/>
  <cp:keywords/>
  <dc:language>en-US</dc:language>
  <cp:lastModifiedBy>Елена</cp:lastModifiedBy>
  <cp:lastPrinted>2023-08-24T15:59:00Z</cp:lastPrinted>
  <dcterms:modified xsi:type="dcterms:W3CDTF">2023-08-24T10:59:00Z</dcterms:modified>
  <cp:revision>4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